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               День недели:       </w:t>
      </w:r>
      <w:r>
        <w:rPr>
          <w:rFonts w:cs="Times New Roman" w:ascii="Times New Roman" w:hAnsi="Times New Roman"/>
        </w:rPr>
        <w:t xml:space="preserve">Среда   </w:t>
      </w:r>
      <w:r>
        <w:rPr>
          <w:rFonts w:cs="Times New Roman" w:ascii="Times New Roman" w:hAnsi="Times New Roman"/>
          <w:b/>
        </w:rPr>
        <w:t xml:space="preserve">  Дата:       </w:t>
      </w:r>
      <w:r>
        <w:rPr>
          <w:rFonts w:cs="Times New Roman" w:ascii="Times New Roman" w:hAnsi="Times New Roman"/>
        </w:rPr>
        <w:t>9.08.2022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 xml:space="preserve">«Весна шагает по планете»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10101"/>
          <w:shd w:fill="F9FAFA" w:val="clear"/>
        </w:rPr>
      </w:pPr>
      <w:r>
        <w:rPr>
          <w:rFonts w:cs="Times New Roman" w:ascii="Times New Roman" w:hAnsi="Times New Roman"/>
          <w:b/>
        </w:rPr>
        <w:t>Цель</w:t>
      </w:r>
      <w:r>
        <w:rPr>
          <w:rFonts w:cs="Segoe UI" w:ascii="Segoe UI" w:hAnsi="Segoe UI"/>
          <w:b/>
          <w:color w:val="010101"/>
          <w:shd w:fill="F9FAFA" w:val="clear"/>
        </w:rPr>
        <w:t>:</w:t>
      </w:r>
      <w:r>
        <w:rPr>
          <w:rFonts w:cs="Times New Roman" w:ascii="Times New Roman" w:hAnsi="Times New Roman"/>
          <w:color w:val="010101"/>
          <w:shd w:fill="F9FAFA" w:val="clear"/>
        </w:rPr>
        <w:t xml:space="preserve"> 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Расширение представлений о весне: сезонных изменениях в природе, одежде людей (солнце светит ярко, бывают дожди, земля и вода прогреваются солнцем, становятся тёплыми, много молодой нежной зелени на деревьях, кустах). Ознакомление с некоторыми особенностями поведения животных и птиц весной (пробуждение от спячки животных, появление птенцов у птиц весной). Побуждать детей отражать впечатления о весне в разных видах художественной деятельности</w:t>
      </w:r>
      <w:r>
        <w:rPr>
          <w:color w:val="181818"/>
          <w:sz w:val="27"/>
          <w:szCs w:val="27"/>
          <w:shd w:fill="FFFFFF" w:val="clear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Итоговое мероприятие: «</w:t>
      </w:r>
      <w:r>
        <w:rPr>
          <w:rFonts w:cs="Times New Roman" w:ascii="Times New Roman" w:hAnsi="Times New Roman"/>
          <w:color w:val="181818"/>
          <w:sz w:val="24"/>
          <w:szCs w:val="24"/>
          <w:shd w:fill="FFFFFF" w:val="clear"/>
        </w:rPr>
        <w:t>Тематическое развлечение «Весна – красна».</w:t>
      </w:r>
    </w:p>
    <w:tbl>
      <w:tblPr>
        <w:tblStyle w:val="a3"/>
        <w:tblW w:w="154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260"/>
        <w:gridCol w:w="3402"/>
        <w:gridCol w:w="2976"/>
        <w:gridCol w:w="2831"/>
        <w:gridCol w:w="1705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83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Беседа «Весна идет неслышными шагами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Д/И «Когда это бывает»? (Признаки весны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альчиковые игры "Весна"», «Капель», «Солнышко».  Цель: Развитие мелкой моторики рук , речевого аппарат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Закрепить знания детей о весне, учить детей называть характерные признаки весны;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br/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ерез д/и «Какое время года?», с Демидом, Артемием, Ирой.</w:t>
            </w:r>
          </w:p>
        </w:tc>
        <w:tc>
          <w:tcPr>
            <w:tcW w:w="29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Зачем мыть овощи и фрукты перед едой»?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Внести в помещение сосульку и понаблюдать, как она будет таять; Учить устанавливать причинно-следственные связи между явлениями.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Беседа с родителями о смене зимней одежды, более оптимальной для прогулки в связи с потепление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нсультация для родителей «Как одевать ребенка весной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46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Аппликация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Скворечник»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46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По плану физ.инструктора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5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образованием сосулек, кап Подвижные игры: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 «Догони меня!»</w:t>
            </w:r>
            <w:r>
              <w:rPr>
                <w:rFonts w:cs=""/>
                <w:b/>
                <w:bCs/>
                <w:i/>
                <w:iCs/>
                <w:color w:val="7030A0"/>
                <w:kern w:val="0"/>
                <w:sz w:val="26"/>
                <w:szCs w:val="26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«Листочки и ветер»,</w:t>
            </w:r>
            <w:r>
              <w:rPr>
                <w:rFonts w:cs=""/>
                <w:b/>
                <w:bCs/>
                <w:i/>
                <w:iCs/>
                <w:color w:val="7030A0"/>
                <w:kern w:val="0"/>
                <w:sz w:val="26"/>
                <w:szCs w:val="26"/>
                <w:shd w:fill="FFFFFF" w:val="clear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«Берегись, заморожу» - на развитие двигат.активности, быстроты бега, умение соблюдать правила игры.</w:t>
            </w:r>
          </w:p>
        </w:tc>
        <w:tc>
          <w:tcPr>
            <w:tcW w:w="340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й. Цель: отрабатывать ходьбу приставным шагом, с Сашей Б., Маргаритой.</w:t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Формировать умение общаться - откликаться на предложение общения, устанавливать вербальные и невербальные контакты со взрослыми и детьми в различных видах деятельности и общении</w:t>
            </w:r>
          </w:p>
        </w:tc>
        <w:tc>
          <w:tcPr>
            <w:tcW w:w="283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06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</w:t>
            </w:r>
            <w:r>
              <w:rPr>
                <w:rFonts w:cs="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ссматривание картин из серии «Цветущая весна». 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Цель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: Учить видеть красоту весенней природ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bidi="ar-SA"/>
              </w:rPr>
              <w:t>Д/и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«Чей домик?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чить детей узнавать диких животных, называть их жилища. Обогащать словарный запас, учить правильно и четко произносить слова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должать учить детей согласовывать прилагательные с существительными в роде, числе, падеже; употреблять существительные с предлогами (в, на, под, за, около), с Аней, Ромой, Артемием.</w:t>
            </w:r>
          </w:p>
        </w:tc>
        <w:tc>
          <w:tcPr>
            <w:tcW w:w="297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Чтение стихотворения А.Плещеева «Весна»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- знакомить детей со стихотворением А.Плещеева «Весна». Учить называть признаки времен год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2831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Строительная игра «Поможем перелетным птицам построить дом - скворечник»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Задачи. Способствовать развитию умения действовать с строительным материалом; развивать наблюдательность, внимание, мышление</w:t>
            </w:r>
          </w:p>
        </w:tc>
        <w:tc>
          <w:tcPr>
            <w:tcW w:w="170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46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Закрепить названия перелётных птиц. Обобщить знания детей о зимующих и перелётных птица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 «Ловишки». Развивать быстроту реакции, ловк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овые ситуации: «Кто уступит», «если девочке трудно, кто поможет». Познакомить с правилами культуры поведения мальчиков по отношению к девочкам.</w:t>
            </w:r>
          </w:p>
        </w:tc>
        <w:tc>
          <w:tcPr>
            <w:tcW w:w="170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0.03.2022</w:t>
      </w:r>
    </w:p>
    <w:tbl>
      <w:tblPr>
        <w:tblStyle w:val="a3"/>
        <w:tblW w:w="154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260"/>
        <w:gridCol w:w="3543"/>
        <w:gridCol w:w="2835"/>
        <w:gridCol w:w="2835"/>
        <w:gridCol w:w="1701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38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«К нам пришла весна». Цель: Способствовать развитию речи как средство общения. Развивать понимание речи и активизировать слоовар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/и «Накроем стол для кукол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продолжаем учить переносить в игру моменты из реальной жизн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ловарь.</w:t>
            </w:r>
          </w:p>
        </w:tc>
        <w:tc>
          <w:tcPr>
            <w:tcW w:w="3543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Сложи узор» - развивать внимание, мелкую моторику, ориентировку на листе, с Тимуром, Маргаритой, Сашей Т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«Беседа о весне». Уточнить и систематизировать знания о характерных признаках весн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bidi="ar-SA"/>
              </w:rPr>
              <w:t>Беседа: Машины на улицах города- виды транспорта» - продолжатьформировать      знания о ПДД, учить различать транспорт, расширять кругозор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нести: предметы народных промыслов и быта (глиняные игрушки (дымковская, каргопольская, филимон., тверская); игрушки из соломы, дерева; иллюстрации Ю.Васнецова, В.Лебедева, В.Сутеева, Е.Чарушина к русским народным сказкам, фольклору, историям о животных, стихам;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Консультации для родителей «Досуг детей дома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глядная информация «Весенние прогулки».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473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Познавательное развитие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ЭМП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Сравнение предметов. Методы наложения и приложения»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473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культура на воздухе.</w:t>
            </w:r>
            <w:r>
              <w:rPr>
                <w:rFonts w:cs=""/>
                <w:b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bidi="ar-SA"/>
              </w:rPr>
              <w:t xml:space="preserve">Подвижные игры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2"/>
                <w:szCs w:val="22"/>
                <w:shd w:fill="FFFFFF" w:val="clear"/>
                <w:lang w:val="ru-RU" w:bidi="ar-SA"/>
              </w:rPr>
              <w:t> «Поймай комара», «Кто дальше бросит шишку», «Весёлые зайчики»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«Следы на снегу» - продолжать обучение в определении следов на снегу: детские, взрослые, следы птиц и животных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Прыгуны», </w:t>
            </w:r>
            <w:r>
              <w:rPr>
                <w:rFonts w:cs="Times New Roman" w:ascii="Times New Roman" w:hAnsi="Times New Roman"/>
                <w:bCs/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«Птички и птенчики», «Солнышко и дождик»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ять в ходьбе и беге, с выполнением заданий; в приземлении на полусогнутые ноги в прыжках; развивать ловкость в упражнениях с мячом, с Львом, Виктором, Алсу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Трудовая деятельность: Расчистка дорожек от снега. Учить работать сообща, помогать друг другу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260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: «Весенняя прогулка». Закреплять пространственные представления: за, перед, ближе, дальше, справа, сл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южетно-ролевая игра: «Парикмахерская». Совершенствовать речевое общение детей в игровой деятельности. Формировать умение организовывать сюжетно-ролевую игру самостоятельно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овое упражнение: «Дождь идёт». Развивать у Арсением, Матвеем, слуховое восприятие, чувство ритм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ематическое развлечение: «Весна – красна», игры с лентами, мячами, обручами.</w:t>
            </w:r>
          </w:p>
        </w:tc>
        <w:tc>
          <w:tcPr>
            <w:tcW w:w="283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Чтение стихотворения А. Майкова «Ласточка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Прослушивание музыки на весеннюю тематик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Игры в центрах активност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\р игра «Больница». Формировать умение проявлять интерес к игровым действиям сверстников. Поощрять попытки детей самостоятельно подбирать атрибуты для игры. Обогащать игровой опыт детей, показывать пример сюжетных действий с различными игрушками.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473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игровая деятельность детей на участке. Сюжетно-ролев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овая ситуация: «Ты вошёл в автобус». Продолжать закреплять правила и навыки поведения в общественных места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 «К названному дереву - беги». Развивать быстроту реакции, внима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Трудовая деятельность: сбор выносного материала в конце прогулки. Цель: воспитывать бережное отношение к труду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1.03.2022</w:t>
      </w:r>
    </w:p>
    <w:tbl>
      <w:tblPr>
        <w:tblStyle w:val="a3"/>
        <w:tblW w:w="154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25"/>
        <w:gridCol w:w="3311"/>
        <w:gridCol w:w="3543"/>
        <w:gridCol w:w="2835"/>
        <w:gridCol w:w="2835"/>
        <w:gridCol w:w="1701"/>
      </w:tblGrid>
      <w:tr>
        <w:trPr/>
        <w:tc>
          <w:tcPr>
            <w:tcW w:w="122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689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2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385" w:hRule="atLeast"/>
        </w:trPr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Беседа: «Весна». Закрепить знания детей о временах года, названиях весенних месяцев, о характерных признаках весн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Д\и  Чудесный мешочек . Цель: Развивать восприят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пособствовать развитию операций мышления: сравнение, обобще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одействовать речевому развитию.</w:t>
            </w:r>
          </w:p>
        </w:tc>
        <w:tc>
          <w:tcPr>
            <w:tcW w:w="3543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с Егором, Полиной Н., Мубином. Дидактическая игра: «Скажи ласково». Закрепить умение образовывать уменьшительно-ласкательные существительные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целью воспитания культурно-гигиенических навыков закреплять и совершенствовать полученные навыки, воспитывать привычку следить за чистотой тела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Внести: книги для рассматривания и детского чтения (Е.Благинина «Дождик», В.Берестов «Мишка, мишка, лежебока», «Больная кукла», Ю.Мориц «Ручеёк», Н.Павлова «Щепочка и камешек», И.Токмакова «Глубоко ли, мелко», «Голуби».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«Что прочитать детям о весне: В. Бианки «Весна», Б. Тимофеев «Мороз и солнце», Е, Баратынский «Весна, весна!..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родителям сделать скворечник для птиц.</w:t>
            </w:r>
          </w:p>
        </w:tc>
      </w:tr>
      <w:tr>
        <w:trPr>
          <w:trHeight w:val="320" w:hRule="atLeast"/>
        </w:trPr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524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ая культура 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Физкультура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  По плану физ.инструктора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524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>Художественно-эстетическое развитие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Рисование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Дождик»</w:t>
            </w:r>
            <w:bookmarkStart w:id="0" w:name="_GoBack"/>
            <w:bookmarkEnd w:id="0"/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Наблюдения за весенними изменениями в природе. Обобщать представления о типичных весенних явлениях в природе,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овое упражнение: «Брось мяч о стену». Упражнять детей в ловле мяча после отскока от пол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 «Мы-весёлые ребята». Развивать внимание, ловкость, быстроту бега. Учить соблюдать правила игры, бегать не наталкиваясь друг на друг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Прыжки с места» учить детей выполнять прыжки с места, правильно принимать исходное положение, выполнить прыжок, удержать равновесие, с Сашей К., Виктором.</w:t>
            </w:r>
          </w:p>
        </w:tc>
        <w:tc>
          <w:tcPr>
            <w:tcW w:w="2835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rStyle w:val="C16"/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Украшение участка снежными куличиками. Цель: учить плотно набивать снегом форму, выбивать из нее снег, украшать снежные валы.</w:t>
            </w:r>
          </w:p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433" w:hRule="atLeast"/>
        </w:trPr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rFonts w:ascii="Segoe UI" w:hAnsi="Segoe UI" w:cs="Segoe UI"/>
                <w:color w:val="010101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Рассматривание с детьми макета дороги и перекрестка. Активизировать в речи детей понятий, связанные с названия ми частей улицы (дорога, тротуар, здания и др.), предложить детям рассказать о работе и назначении светофора,</w:t>
            </w:r>
          </w:p>
        </w:tc>
        <w:tc>
          <w:tcPr>
            <w:tcW w:w="3543" w:type="dxa"/>
            <w:tcBorders/>
          </w:tcPr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0"/>
                <w:color w:val="000000"/>
                <w:kern w:val="0"/>
                <w:sz w:val="20"/>
                <w:szCs w:val="20"/>
                <w:lang w:val="ru-RU" w:bidi="ar-SA"/>
              </w:rPr>
              <w:t>Лото</w:t>
            </w:r>
            <w:r>
              <w:rPr>
                <w:rStyle w:val="C21"/>
                <w:b/>
                <w:bCs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0"/>
                <w:color w:val="000000"/>
                <w:kern w:val="0"/>
                <w:sz w:val="20"/>
                <w:szCs w:val="20"/>
                <w:lang w:val="ru-RU" w:bidi="ar-SA"/>
              </w:rPr>
              <w:t>«Животные»-повторить название животных, с Алсу, Матвеем., Маргаритой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гра-ситуация «Эти правила важны – эти правила нужны» -закрепить правила дорожного движения, напомнить о назначении светофора.</w:t>
            </w:r>
          </w:p>
        </w:tc>
        <w:tc>
          <w:tcPr>
            <w:tcW w:w="2835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\р по конструированию: учить детей использовать в постройке детали разных цветов, учить располагать строит материал вертикально и плотно друг к другу. Воспитывать желание доводить начатое дело до конца.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2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524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Отметить с детьми состояние погоды, сравнить с погодой днём. Развивать способность наблюдать, анализировать и делать выводы. Подвижная игра: «Голубь». Развивать внимание, быстроту реакции.Создание развивающей среды для самостоятельной деятельности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ы детей с выносным материалом. Сюжетно-ролевые игры по выбору детей.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567" w:right="1134" w:gutter="0" w:header="0" w:top="426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7be0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8" w:customStyle="1">
    <w:name w:val="c128"/>
    <w:basedOn w:val="DefaultParagraphFont"/>
    <w:qFormat/>
    <w:rsid w:val="006f7be0"/>
    <w:rPr/>
  </w:style>
  <w:style w:type="character" w:styleId="C3" w:customStyle="1">
    <w:name w:val="c3"/>
    <w:basedOn w:val="DefaultParagraphFont"/>
    <w:qFormat/>
    <w:rsid w:val="006f7be0"/>
    <w:rPr/>
  </w:style>
  <w:style w:type="character" w:styleId="C0" w:customStyle="1">
    <w:name w:val="c0"/>
    <w:basedOn w:val="DefaultParagraphFont"/>
    <w:qFormat/>
    <w:rsid w:val="006f7be0"/>
    <w:rPr/>
  </w:style>
  <w:style w:type="character" w:styleId="C16" w:customStyle="1">
    <w:name w:val="c16"/>
    <w:basedOn w:val="DefaultParagraphFont"/>
    <w:qFormat/>
    <w:rsid w:val="006f7be0"/>
    <w:rPr/>
  </w:style>
  <w:style w:type="character" w:styleId="C91" w:customStyle="1">
    <w:name w:val="c91"/>
    <w:basedOn w:val="DefaultParagraphFont"/>
    <w:qFormat/>
    <w:rsid w:val="006f7be0"/>
    <w:rPr/>
  </w:style>
  <w:style w:type="character" w:styleId="C142" w:customStyle="1">
    <w:name w:val="c142"/>
    <w:basedOn w:val="DefaultParagraphFont"/>
    <w:qFormat/>
    <w:rsid w:val="006f7be0"/>
    <w:rPr/>
  </w:style>
  <w:style w:type="character" w:styleId="C55" w:customStyle="1">
    <w:name w:val="c55"/>
    <w:basedOn w:val="DefaultParagraphFont"/>
    <w:qFormat/>
    <w:rsid w:val="006f7be0"/>
    <w:rPr/>
  </w:style>
  <w:style w:type="character" w:styleId="C72" w:customStyle="1">
    <w:name w:val="c72"/>
    <w:basedOn w:val="DefaultParagraphFont"/>
    <w:qFormat/>
    <w:rsid w:val="006f7be0"/>
    <w:rPr/>
  </w:style>
  <w:style w:type="character" w:styleId="C136" w:customStyle="1">
    <w:name w:val="c136"/>
    <w:basedOn w:val="DefaultParagraphFont"/>
    <w:qFormat/>
    <w:rsid w:val="006f7be0"/>
    <w:rPr/>
  </w:style>
  <w:style w:type="character" w:styleId="C21" w:customStyle="1">
    <w:name w:val="c21"/>
    <w:basedOn w:val="DefaultParagraphFont"/>
    <w:qFormat/>
    <w:rsid w:val="00ad6fc4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c75f7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2" w:customStyle="1">
    <w:name w:val="c52"/>
    <w:basedOn w:val="Normal"/>
    <w:qFormat/>
    <w:rsid w:val="006f7be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ad6fc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c75f7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6f7be0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1536</Words>
  <Characters>8760</Characters>
  <CharactersWithSpaces>10276</CharactersWithSpaces>
  <Paragraphs>2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9:05:00Z</dcterms:created>
  <dc:creator>79518000584</dc:creator>
  <dc:description/>
  <dc:language>en-US</dc:language>
  <cp:lastModifiedBy>user</cp:lastModifiedBy>
  <cp:lastPrinted>2022-03-09T09:04:00Z</cp:lastPrinted>
  <dcterms:modified xsi:type="dcterms:W3CDTF">2022-03-09T09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